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pacing w:val="-1"/>
          <w:w w:val="115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Производственная практика предметного модуля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pacing w:val="-1"/>
          <w:w w:val="11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«Изготовление лекарственных препаратов в условиях аптечных организаций и ветеринарных аптечных организац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pacing w:val="-1"/>
          <w:w w:val="11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pacing w:val="-1"/>
          <w:w w:val="115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 w:color="2F2F2F"/>
        </w:rPr>
        <w:t>2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 обу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очная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2393"/>
        <w:gridCol w:w="2393"/>
      </w:tblGrid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итуационных</w:t>
            </w:r>
            <w:r>
              <w:rPr>
                <w:rFonts w:cs="Times New Roman" w:ascii="Times New Roman" w:hAnsi="Times New Roman"/>
                <w:spacing w:val="-4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1 –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3 – Планировать и реализовывать собственное профессиональное и личностное развитие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4 –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5 –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K 07 –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9 – Использовать информационные технологии в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0 – Пользоваться профессиональной документацией на государственном и иностранном языках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1. – Изготавливать лекарственные формы по рецептам и требованиям медицинских организаций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2. – Изготавливать внутриаптечную заготовку и фасовать лекарственные средства для последующей реализаци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3. – Владеть обязательными видами внутриаптечного контроля лекарственных средств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4. – Оформлять документы первичного учета по изготовлению лекарственных препаратов;</w:t>
      </w:r>
    </w:p>
    <w:p>
      <w:pPr>
        <w:sectPr>
          <w:type w:val="nextPage"/>
          <w:pgSz w:w="11906" w:h="16838"/>
          <w:pgMar w:left="851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5. – Соблюдать правила санитарно–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suppressAutoHyphens w:val="true"/>
        <w:spacing w:lineRule="auto" w:line="240" w:before="0" w:after="0"/>
        <w:ind w:left="128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текущего контроля</w:t>
      </w:r>
    </w:p>
    <w:p>
      <w:pPr>
        <w:pStyle w:val="Normal"/>
        <w:suppressAutoHyphens w:val="true"/>
        <w:spacing w:lineRule="auto" w:line="240" w:before="0" w:after="0"/>
        <w:ind w:left="128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10914"/>
      </w:tblGrid>
      <w:tr>
        <w:trPr>
          <w:trHeight w:val="23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 калибровки каплемера — это определение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ы жидк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тности жидк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ъёма жидкости, соответствующего количеству капел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зрачности жидк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процесс лежит в основе йодометрического определения формальдегид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кис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стано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мещ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йтрализац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армацевт готовит порошки с рибофлавином. Как фармацевт должен добавлять рибофлавин к порошковой смес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пользовать принцип смешивания "от меньшего к большему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спользовать принцип смешивания "от большего к меньшему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ользовать метод "трех слоев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ибофлавин вносить поверх приготовленной смеси порошк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Какой индикатор применяют при титровании кислоты бензой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Метиловый оранж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Фен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рахм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Тропеолин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оидные растворы относятся к системам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моген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малой величиной осмотического давл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рмодинамически устойчив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грегативно лабиль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льтрамикрогетероген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,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 проведении испытаний на чистоту проверяю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держание тяжёлых метал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таточные органические растворит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держание воды (метод Фишер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иологическую активность на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озрачность и цветность рас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/>
              <w:t>7. Установите соответствие:</w:t>
            </w:r>
          </w:p>
          <w:tbl>
            <w:tblPr>
              <w:tblW w:w="10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  <w:gridCol w:w="5670"/>
            </w:tblGrid>
            <w:tr>
              <w:trPr/>
              <w:tc>
                <w:tcPr>
                  <w:tcW w:w="44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ЭЖХ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Х (газовая хроматография)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СХ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онная хроматография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склюзионная хроматография.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Разделение по размеру молекул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Использование жидкого подвижной фазы под давлением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зделение ионов по заряду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спользование газовой подвижной фазы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ластина с сорбентом, проявление реагентами.</w:t>
                  </w:r>
                </w:p>
              </w:tc>
            </w:tr>
          </w:tbl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–Б, 2–Г, 3–Д, 4–В, 5–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е последовательность изготовления микстуры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Кислоты хлороводородной 2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сина 4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чищенной до 2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столовой ложке 3 раза в день до 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мерить воду очищенную в подстав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пепсин на ручных весах и растворить 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мерить кислоты хлористоводородной развед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полнить лицевую сторону паспорта письменного контро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ильтровать раствор и оформить этикеткой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6,1,3,2,5,4</w:t>
            </w:r>
          </w:p>
        </w:tc>
      </w:tr>
      <w:tr>
        <w:trPr>
          <w:trHeight w:val="23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факторы могут повлиять на точность измерения объемов с помощью мерной посуд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а окружающей ср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авление возду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нешний шум в поме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свещенность лабора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титровании гексаметилентетрам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м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вещество требует защиты от света при измельче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мфо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н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м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процесс лежит в основе броматометрического определения фено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кис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йтр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 равномерное распределение отдельных ингредиентов в смеси влияют следующие стадии изготовления порош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меш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па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мель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 физико</w:t>
              <w:noBreakHyphen/>
              <w:t>химическим методам относя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яриметр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виметр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оматографию (ТСХ, ВЭЖХ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т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пектрофотометрию в УФ</w:t>
              <w:noBreakHyphen/>
              <w:t xml:space="preserve"> и видим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/>
              <w:t>7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воды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зрачность раствора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Н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рильность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ханические включения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Метод Фишера (титро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Визуальный осмотр в проходящем свет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Потенциометрическое измерени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Микробиологический посев на питательные среды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Визуальная оценка по эталона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–А, 2–Д, 3–В, 4–Г, 5–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Установите последовательность действий при проверке доз жидких лекарственных форм, дозируемых каплям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йти общий объем лекарственной формы в каплях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число прие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ить высшие разовые дозы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равнить значение высшей разовой дозы и разовой дозы веществ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считать разовую доз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2,5,4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чем необходимо регулярно калибровать каплеобразовател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ля соблюдения санитарных норм лаборато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ля поддержания необходимой точности отмеривания жидк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ля экономии расхода реагент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ля удобства работы лаборант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формальдегид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Йодометр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лексон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количество растворителя берется для измельчения 1,0 натрия тетрабор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0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5 капе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0 капе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метод используют для количественного определения резорцин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ома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три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Йодометр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 достоинствам порошков как лекарственной формы относятс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стота приготовл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ая биодоступн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чность дозир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ая стабильность лекарственного средства в составе порош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ля подтверждения подлинности лекарственных веществ применяют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К</w:t>
              <w:noBreakHyphen/>
              <w:t>спектроскопию;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ределение температуры плавления;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фрактометрию;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ю с общеалкалоидными реактивами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азовую хроматографию (ГХ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/>
              <w:t>7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скорбиновая кислота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трия хлорид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рбитал натрий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инин гидрохлорид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нилсалицилат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Аргентометрия (метод Мора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Йодометрия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цидиметрия в неводной сред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Алкалиметрия (прямое титро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Спектрофотометрия (по окрашенному комплексу)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–Б, 2–А, 3–В, 4–Д, 5–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Установите последовательность изготовления раствора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Натрия тетрабората 2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а 45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 Для смазы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сить глицерин в отпускной фла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натрия тетраборат на ручных весах и поместить в отпускной фла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огреть флакон для отпуска для улучшения растворения натрия тетрабо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формить флакон к отпуску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2,1,3,6,5</w:t>
            </w:r>
          </w:p>
        </w:tc>
      </w:tr>
      <w:tr>
        <w:trPr>
          <w:trHeight w:val="1285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 называется наименьшая масса, которую способны определить вес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Масса порога чувстви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увствительность приб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ена деления шка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ельная чувстви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параметр измеряют при ареометрическом определении спирта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язкость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тность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Н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мпературу кипен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каком соотношении спирт и вещество используется при измельче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1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индикатор применяют в броматометрическом определении фенола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оранжевы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дикатор не используют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 летучим неводным растворителям, применяемым в аптечной практике относ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лоро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Глице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тан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акции, подтверждающие наличие α-кетольной группировки в препаратах глюкокортикоидов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 аммиачным раствором нитрата серебр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бразования окси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 конц. серной кислото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С реактивом Фелинг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Образования гидразон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/>
              <w:t>7. Установите соответствие:</w:t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6237"/>
            </w:tblGrid>
            <w:tr>
              <w:trPr/>
              <w:tc>
                <w:tcPr>
                  <w:tcW w:w="45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калоиды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лавоноиды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убильные вещества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понины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ьдегиды.</w:t>
                  </w:r>
                </w:p>
                <w:p>
                  <w:pPr>
                    <w:pStyle w:val="Normal"/>
                    <w:spacing w:lineRule="auto" w:line="256" w:before="0" w:after="0"/>
                    <w:ind w:left="49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Реактив Драгендорфа (оранжево</w:t>
                    <w:noBreakHyphen/>
                    <w:t>красный осадок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Реакция с железа(III) хлоридом (зелёное/синее окраши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еактив Фелинга (кирпично</w:t>
                    <w:noBreakHyphen/>
                    <w:t>красный осадок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Реакция с алюминия хлоридом (жёлтое окраши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ена при встряхивании (устойчивая пена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–А, 2–Г, 3–Б, 4–Д, 5–В.</w:t>
            </w:r>
          </w:p>
        </w:tc>
      </w:tr>
      <w:tr>
        <w:trPr>
          <w:trHeight w:val="807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ем вызваны возможные расхождения результатов взвешиваний одной порции лекарственного средств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грешностью ве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достатком квалификации опер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корректным тариров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 перечисленные причины возмож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акой метод используют для количественного определения хлорбутанола после минерализации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Нитри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Комплексон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Йод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акой растворитель используется для измельчения камфоры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пирт этиловы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вода очищенна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глицерин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эфирное масл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Какой метод используют для количественного определения фенола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Брома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рген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очность дозирования по объему влияют факто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а дозируемой жидк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рода жидкостей (плотность, вязк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териал мерной посу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иаметр и чистота измерительного приб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онцентрация жидк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Какие методы количественного анализа относятся к титриметрическим?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Перманганатометрия;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Высокоэффективная жидкостная хроматография (ВЭЖХ);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циди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УФ</w:t>
              <w:noBreakHyphen/>
              <w:t>спектрофото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Комплексонометр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/>
              <w:t>Установите соответствие:</w:t>
            </w:r>
          </w:p>
          <w:tbl>
            <w:tblPr>
              <w:tblW w:w="10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5812"/>
            </w:tblGrid>
            <w:tr>
              <w:trPr/>
              <w:tc>
                <w:tcPr>
                  <w:tcW w:w="45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Ф</w:t>
                    <w:noBreakHyphen/>
                    <w:t>спектрофотометрия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триметрия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СХ (тонкослойная хроматография)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яриметрия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тенциометрия.</w:t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змерение угла вращения плоскости поляризованного света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Регистрация поглощения света в УФ</w:t>
                    <w:noBreakHyphen/>
                    <w:t>диапазон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зделение веществ на сорбенте по подвижности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змерение потенциала индикаторного электрода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остепенное добавление реагента до точки эквивалентност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–Б, 2–Д, 3–В, 4–А, 5–Г.</w:t>
            </w:r>
          </w:p>
        </w:tc>
      </w:tr>
      <w:tr>
        <w:trPr>
          <w:trHeight w:val="23" w:hRule="atLeast"/>
        </w:trPr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0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ила обращения с мерной посудой предусматриваю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дение очистки растворами кисло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ытьё горячей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анение отдельно от химической посу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варительную сушку фе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неводном титровании натрия бензоа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кра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Кристаллический фиолетов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армацевт приготовил порошки с красящими веществом. Какой правильный вариант технологии порошков он выбрал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бавил в первую очере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бавил в последнюю очере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мельчил со спиртом и смешал с другими ингреди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стил между слоями неокрашенного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класс соединений представляет натрия салицила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оматическая кисл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изводное ароматическ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ьдег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твор протаргола в форме капель для носа применяется ка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тисептическо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судосуживающе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тивовоспалительно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влажняюще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ункциональные группы, позволяющие использовать реакцию образования азокрасителя для характеристики подлинности лекарственных веществ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ложноэфир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нольный гидрокс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иртовый гидрокс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ервичная ароматическая амино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арбоксиль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массы (в граммах)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е количества массы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0,0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0,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0,00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0,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0,001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Один милл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Один децимилл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Один сант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Один микро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Один сантимиллиграм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1- Б; 2 - В; 3 - Г; 4 – Д; 5 – 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оведении тонкослойной хроматограф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несение пробы на линию старта пласти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подвижной фазы (смесь раствор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мещении пластинки в камеру с подвижной фаз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ушивание пластинки после хроматограф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мерение расстояний и расчёт R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явление зон (реактивом или УФ</w:t>
              <w:noBreakHyphen/>
              <w:t>свето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1,3,4,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итерий правильной калибровки каплемера — это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бильность формы кап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гулярность интервалов между кап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ответствие среднего объема капли установленному ном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мер капли относительно стандар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класс соединений представляет натрия бензоат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рбонов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изводное карбоновой кисло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ьдеги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пирт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вещество будет окрашенным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ибофлав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крих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иленовый си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метод используют для количественного определения анестезина и новокаина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итри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рген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 преимуществам растворов как лекарственных форм относят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добство прием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ая биодоступность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зкое раздражающее действи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ая устойчивость при хранени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ункциональные группы, позволяющие использовать реакцию гидролитического расщепления в анализе лекарственных вещест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мид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ложноэфирная групп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вичная ароматическая амино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ольный гидрокс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Альдегид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>
                <w:trHeight w:val="73" w:hRule="atLeast"/>
              </w:trPr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Физическое свойство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Се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Тим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Рибофлав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Магния карбонат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Трудноизмельчаем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Красяще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Окрашен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«Пылящее»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В; 2 - А; 3 - Б; 4 – Г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действий при определении потери в массе при высушивании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звешивание пустого бюкса (предварительно высушенного)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Помещение навески вещества в бюкс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Расчёт процента потери массы. (например, 105 °C)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звешивание бюкса с веществом до и после высушивания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Охлаждение в эксикаторе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ысушивание в сушильном шкафу при заданной темпера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2,6,5,4,3</w:t>
            </w:r>
          </w:p>
        </w:tc>
      </w:tr>
      <w:tr>
        <w:trPr>
          <w:trHeight w:val="23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 точности мерной посуды определяет её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стойчивость к воздействию агрессивных ср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епень отклонения от номинального объё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рок эксплуа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оимость при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кислоты салицило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Кислотно-основное тит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способ упаковки предпочтителен для порошков с экстрактам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гаментные капсу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щеные капсу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умажные капсу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еклянные флако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растворитель используют при неводном титровании натрия салицил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дяная уксусная кисл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Этано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це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лороф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хнология изготовления концентрированных растворов включает следующие стад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чет количества воды очищенной и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чественный и количествен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льтрация и проверка на отсутствие механических вклю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крепление и разбавление раствора и повтор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ли органических азотсодержащих оснований количественно определяют методом неводной ацидиметрии в присутствии ацетата окисной ртути (II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омоводородной кисл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ерной кисл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лороводородной кисл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осфор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Азот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/>
              <w:t>7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мфора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нтол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нол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Йод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ная кислота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Характерный запах, летучесть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Образование сине</w:t>
                    <w:noBreakHyphen/>
                    <w:t>фиолетовых паров при нагревании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створимость в глицерине, слабокислый вкус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Резкий запах, охлаждающее действи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Резкий запах, розовое окрашивание с железом(III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–А, 2–Г, 3–Д, 4–Б, 5–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оверке доз жидких лекарственных форм, дозируемых ложкам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ановить высшие разовые дозы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число прие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йти общий объем лекарственной формы в мл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считать разовую доз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равнить значение высшей разовой дозы и разовой дозы веществ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3,2,4,5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 Изготавливать лекарственные формы по рецептам и требованиям медицинских организаций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ркотические, ядовитые и сильнодействующие ЛС для изготовления сложных порошков отвешива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армацевт-практика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армацев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визор-аналит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визор-техно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титрант используют для оттитровывания избытка й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нитр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трия тиосульф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трия гидрокс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рная кисл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соотношение разведения сухого экстракта обычно использу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порядок смешивания ингредиентов при изготовлении сложных порошков вли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исталлическая 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ъемная м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личина относительной потери в порах 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исло выписанных д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снов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Химическая природа веществ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Гель М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Гель крахма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Гель коллаге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Гель ПЭГ (ПЭО)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Бел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Природный полисахар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Полусинтетический полисахар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Синтетическое ВМС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В; 2-Б; 3-А; 4-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ь последовательность действий при определении содержания воды методом Фишера: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счёт содержания воды (%)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егистрация объёма титранта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еренос навески в ячейку для титрования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итрование реактивом Фишера до точки эквивалентности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Взвешивание навески испытуемого вещества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Калибровка титранта (реактива Фишера) по стандартному образцу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6, 5,3,4.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кажите верную последовательность введения нижеперечисленных ингредиентов в процессе изготовления миксту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центрированный раствор кофеина-бензоата натрия (1: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тамизол натрия (субстан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да очище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ониз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роп сахарн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2,1,5,4</w:t>
            </w:r>
          </w:p>
        </w:tc>
      </w:tr>
      <w:tr>
        <w:trPr>
          <w:trHeight w:val="23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зготавливать внутриаптечную заготовку и фасовать лекарственные средства для последующей реализа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ая техника используется для измельчения ингредиентов до мелких частиц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Гомогениз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нуля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ир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ильт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титрант используют при определении натрия хлорида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тиосульф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итрат сереб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Йо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илон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соотношение разведения густого экстракта обычно использу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 стандартным фармакопейным растворам относятся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Жидкость Буров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твор глицерин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вор аммиак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вор йод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пли – жидкая лекарственная форма, предназначенная д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ема внут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стного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жного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галя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А,Б,В,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Эмульгатор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войства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Крахма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Пект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Аравийская камед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Твин-8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Желатоз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Неионоге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Амфотер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Анионактив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Катионактив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Б; 2 - В; 3 - А; 4 – А; 5 –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действий при подготовке и проведении спектрофотометрического анализа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 градуировочного графика (если требуется)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ключение и прогрев спектрофотометра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кювет (очистка, заполнение раствором сравнения)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мерение оптической плотности испытуемого раствора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ка нуля прибора по раствору сравнения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бор длины волны (по максимуму поглощения вещества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6,3,5,4,1</w:t>
            </w:r>
          </w:p>
        </w:tc>
      </w:tr>
      <w:tr>
        <w:trPr>
          <w:trHeight w:val="23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К 2.3 Владеть обязательными видами внутриаптечного контроля лекарственных средств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ингредиенты относятся к действующим веществам в составе сложного порош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Наполнит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густители и связующие вещ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карственные вещества, оказывающие терапевтическое воздей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сители и ароматизат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натрия хлорид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ислотно-основное тит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изготовлении порошков с густыми экстрактами их обыч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воряют в спир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водят спиртом или вод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бавляют в сух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 используют вообще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е соединение является производным п-аминобензойной кислоты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естез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зорц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ено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алициловая кисло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щим для водных извлечений травы горицвета и корней истода я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бязательный учет коэффициента водопоглощ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готовление в соотношении 1: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готовление отв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готовление насто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преимущества капель как лекарственной 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сокая биодоступность по сравнению с порош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мпактность и портативность в сравнении с миксту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стота изгот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зкий риск контаминации микроорганиз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добство в приме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веще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тношение к воде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Норсульфаз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Камфо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Се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Висмута нитрат основ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Мент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. Сульфадимезин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Нерезковыраженные гидрофоб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войст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Гидрофильные свойст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Резковыраженные гидрофоб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войства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А; 2 - В; 3 - В; 4 –Б; 5-В; 6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иготовлении фосфатного буферного раствора: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мешивание и контроль рН потенциометрически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творение в части дистиллированной воды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ильтрация (при необходимости)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ведение объёма до метки в мерной колбе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звешивание точных навесок солей (NaH₂PO₄ и Na₂HPO₄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рректировка рН (если нужно) раствором NaOH или HC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,2,6,4,1,3</w:t>
            </w:r>
          </w:p>
        </w:tc>
      </w:tr>
      <w:tr>
        <w:trPr>
          <w:trHeight w:val="23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К 2.4. Оформлять документы первичного учета по изготовлению лекарственных препаратов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порядок смешивания ингредиентов соблюдается при изготовлении сложного порош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Последовательность ингредиентов произволь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нгредиенты распределяются слоями друг над друг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мешивание начинается с больших по массе ингредиентов, затем добавляется компонент с меньшей масс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гда начинают с самого маленького компон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глюкозы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ген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Йод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лексон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расящие вещества в фармацевтической технологии — это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ещества, окрашивающие другие вещества при смешиван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ещества, обладающие только лечебным действи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щества, используемые только для маскировки вкус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щества, определяющие только цвет готовой форм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реактив создает кислую среду при нитритометрии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ля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ксус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р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зот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 объему в аптеках дозируют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роп сахарн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фир медицински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ду мятную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сло подсолнечно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лицер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акции, подтверждающие наличие фторид иона в дексаметазоне после минерализации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ализаринатом циркон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сульфатом мед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нитратом сереб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раствором роданида железа (III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 хлоридом кальц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Физическое свойство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Метиленовый син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Фенилсалицила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Уголь активиров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Стрептоц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Магния окс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. Натрия тетраборат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Трудноизмельчаем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«Пылящее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Окрашен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Красящее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юч: 1- Г; 2 - А; 3 - В; 4 – А; 5 – Б; 6 – 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определении рН водного раство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либровка рН</w:t>
              <w:noBreakHyphen/>
              <w:t>метра по буферным растворам (например, рН 4,01 и 7,00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гружение электродов в анализируемый раств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ключение прибора и прогрев (если требуется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нятие показания рН после стабил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мывание электродов дистиллированной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ключение прибора и хранение электродов в соответствующем растворе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5,2,4,6</w:t>
            </w:r>
          </w:p>
        </w:tc>
      </w:tr>
      <w:tr>
        <w:trPr>
          <w:trHeight w:val="23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К 2.5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е свойство порошковой смеси называют однородность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Одинаковая окраска всех част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вномерное распределение компонентов по всему объему смес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дентичный химический состав всей сме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порциональный объем грану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йодометрическом определении глюкозы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силеноловый оранжев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оранжев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хма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такое экстракт в фармацевтической практи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центрированное извлечение из лекарственного растительного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бавленный раствор действующего вещ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хая смесь нескольки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Жидкая форма лекар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ая функциональная группа определяет возможность нитритометрического определ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вичная ароматическая амино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рбоксиль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идроксиль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ожноэфир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рошки упаковывают в вощенные капсулы, если в их составе присутствуют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мфо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люкоз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офилл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Йо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кстракт красавки сухой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,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акции, подтверждающие наличие кетогруппы в преднизоло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азования сложных эфи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разования окс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конц. серной кислот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реактивом Фели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бразования гидраз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/>
              <w:t>Установите соответствие:</w:t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  <w:gridCol w:w="4673"/>
            </w:tblGrid>
            <w:tr>
              <w:trPr/>
              <w:tc>
                <w:tcPr>
                  <w:tcW w:w="5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Химическое название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Условное название</w:t>
                  </w:r>
                </w:p>
              </w:tc>
            </w:tr>
            <w:tr>
              <w:trPr/>
              <w:tc>
                <w:tcPr>
                  <w:tcW w:w="5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Раствор алюминия ацетата основн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Раствор калия ацетат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Раствор перекиси водорода концентриров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Раствор формальдегид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Пергидро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Жидкость Буро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Формал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Жидкость калия ацетата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Б; 2 - Г; 3 - А; 4 –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оведении йодометрического титрования аскорбиновой кислоты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бавление избытка раствора йод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итрование избытка йода раствором натрия тиосульфат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творение навески аскорбиновой кислоты в воде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бавление индикатора (крахмала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ксация точки эквивалентности (обесцвечивание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4,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128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Оценочные средства для промежуточного контроля</w:t>
      </w:r>
    </w:p>
    <w:p>
      <w:pPr>
        <w:pStyle w:val="Normal"/>
        <w:suppressAutoHyphens w:val="true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14"/>
      </w:tblGrid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порядок смешивания ингредиентов соблюдается при изготовлении сложного порош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Последовательность ингредиентов произволь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нгредиенты распределяются слоями друг над друг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мешивание начинается с больших по массе ингредиентов, затем добавляется компонент с меньшей масс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гда начинают с самого маленького компон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глюкозы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ген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Йод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лексон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расящие вещества в фармацевтической технологии — это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ещества, окрашивающие другие вещества при смешиван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ещества, обладающие только лечебным действи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щества, используемые только для маскировки вкус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щества, определяющие только цвет готовой форм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реактив создает кислую среду при нитритометрии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ля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ксус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р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зот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 объему в аптеках дозируют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роп сахарн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фир медицински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ду мятную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сло подсолнечно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лицер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акции, подтверждающие наличие фторид иона в дексаметазоне после минерализации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ализаринатом циркон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сульфатом мед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нитратом сереб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раствором роданида железа (III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 хлоридом кальц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Физическое свойство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Метиленовый син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Фенилсалицила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Уголь активиров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Стрептоц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Магния окс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. Натрия тетраборат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Трудноизмельчаем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«Пылящее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Окрашен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Красящее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юч: 1- Г; 2 - А; 3 - В; 4 – А; 5 – Б; 6 – 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определении рН водного раство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либровка рН</w:t>
              <w:noBreakHyphen/>
              <w:t>метра по буферным растворам (например, рН 4,01 и 7,00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гружение электродов в анализируемый раств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ключение прибора и прогрев (если требуется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нятие показания рН после стабилиз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мывание электродов дистиллированной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ключение прибора и хранение электродов в соответствующем растворе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5,2,4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е свойство порошковой смеси называют однородность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Одинаковая окраска всех част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вномерное распределение компонентов по всему объему смес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дентичный химический состав всей сме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порциональный объем грану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йодометрическом определении глюкозы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силеноловый оранжев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оранжев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хма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такое экстракт в фармацевтической практи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центрированное извлечение из лекарственного растительного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бавленный раствор действующего вещ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хая смесь нескольки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Жидкая форма лекар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ая функциональная группа определяет возможность нитритометрического определ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вичная ароматическая амино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рбоксиль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идроксиль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ожноэфир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рошки упаковывают в вощенные капсулы, если в их составе присутствуют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мфо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люкоз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офилл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Йо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кстракт красавки сухой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,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акции, подтверждающие наличие кетогруппы в преднизоло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азования сложных эфи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разования окс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конц. серной кислот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реактивом Фели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бразования гидраз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/>
              <w:t>Установите соответствие:</w:t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  <w:gridCol w:w="4673"/>
            </w:tblGrid>
            <w:tr>
              <w:trPr/>
              <w:tc>
                <w:tcPr>
                  <w:tcW w:w="5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Химическое название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Условное название</w:t>
                  </w:r>
                </w:p>
              </w:tc>
            </w:tr>
            <w:tr>
              <w:trPr/>
              <w:tc>
                <w:tcPr>
                  <w:tcW w:w="5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Раствор алюминия ацетата основн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Раствор калия ацетат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Раствор перекиси водорода концентриров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Раствор формальдегид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Пергидро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Жидкость Буро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Формал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Жидкость калия ацетата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Б; 2 - Г; 3 - А; 4 –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оведении йодометрического титрования аскорбиновой кислоты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бавление избытка раствора йод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итрование избытка йода раствором натрия тиосульфат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творение навески аскорбиновой кислоты в воде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бавление индикатора (крахмала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ксация точки эквивалентности (обесцвечивание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4,2,5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ингредиенты относятся к действующим веществам в составе сложного порош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Наполнит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густители и связующие вещ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карственные вещества, оказывающие терапевтическое воздей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сители и ароматизат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натрия хлорид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ислотно-основное тит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изготовлении порошков с густыми экстрактами их обыч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воряют в спир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водят спиртом или вод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бавляют в сух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 используют вообще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е соединение является производным п-аминобензойной кислоты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естез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зорц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ено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алициловая кисло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щим для водных извлечений травы горицвета и корней истода я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бязательный учет коэффициента водопоглощ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готовление в соотношении 1: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готовление отв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готовление насто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преимущества капель как лекарственной 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сокая биодоступность по сравнению с порош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мпактность и портативность в сравнении с миксту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стота изгот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зкий риск контаминации микроорганиз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добство в приме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веще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тношение к воде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Норсульфаз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Камфо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Се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Висмута нитрат основ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Мент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. Сульфадимезин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Нерезковыраженные гидрофоб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войст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Гидрофильные свойст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Резковыраженные гидрофоб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войства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А; 2 - В; 3 - В; 4 –Б; 5-В; 6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иготовлении фосфатного буферного раствора: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мешивание и контроль рН потенциометрически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творение в части дистиллированной воды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ильтрация (при необходимости)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ведение объёма до метки в мерной колбе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звешивание точных навесок солей (NaH₂PO₄ и Na₂HPO₄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рректировка рН (если нужно) раствором NaOH или HCl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,2,6,4,1,3</w:t>
            </w:r>
          </w:p>
        </w:tc>
      </w:tr>
      <w:tr>
        <w:trPr>
          <w:trHeight w:val="1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ая техника используется для измельчения ингредиентов до мелких частиц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Гомогениз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нуля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ир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ильт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титрант используют при определении натрия хлорида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тиосульф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итрат сереб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Йо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илон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соотношение разведения густого экстракта обычно использу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 стандартным фармакопейным растворам относятся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Жидкость Буров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твор глицерин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вор аммиак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вор йод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пли – жидкая лекарственная форма, предназначенная д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ема внут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стного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жного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галя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А,Б,В,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Эмульгатор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войства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Крахма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Пект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Аравийская камед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Твин-8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Желатоз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Неионоге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Амфотер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Анионактив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Катионактив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Б; 2 - В; 3 - А; 4 – А; 5 –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действий при подготовке и проведении спектрофотометрического анализа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 градуировочного графика (если требуется)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ключение и прогрев спектрофотометра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кювет (очистка, заполнение раствором сравнения)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мерение оптической плотности испытуемого раствора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ка нуля прибора по раствору сравнения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бор длины волны (по максимуму поглощения вещест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6,3,5,4,1</w:t>
            </w:r>
          </w:p>
        </w:tc>
      </w:tr>
      <w:tr>
        <w:trPr>
          <w:trHeight w:val="8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ркотические, ядовитые и сильнодействующие ЛС для изготовления сложных порошков отвешива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армацевт-практика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армацев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визор-аналит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визор-техно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титрант используют для оттитровывания избытка й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нитр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трия тиосульф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трия гидрокс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рная кисл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соотношение разведения сухого экстракта обычно использу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порядок смешивания ингредиентов при изготовлении сложных порошков вли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исталлическая 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ъемная м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личина относительной потери в порах 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исло выписанных д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снов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Химическая природа веществ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Гель М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Гель крахма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Гель коллаге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Гель ПЭГ (ПЭО)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Бел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Природный полисахар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Полусинтетический полисахар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Синтетическое ВМС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В; 2-Б; 3-А; 4-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ь последовательность действий при определении содержания воды методом Фишера: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счёт содержания воды (%)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егистрация объёма титранта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еренос навески в ячейку для титрования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итрование реактивом Фишера до точки эквивалентности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Взвешивание навески испытуемого вещества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Калибровка титранта (реактива Фишера) по стандартному образцу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6, 5,3,4.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кажите верную последовательность введения нижеперечисленных ингредиентов в процессе изготовления миксту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центрированный раствор кофеина-бензоата натрия (1: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тамизол натрия (субстан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да очище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ониз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роп саха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2,1,5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0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 точности мерной посуды определяет её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стойчивость к воздействию агрессивных ср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епень отклонения от номинального объё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рок эксплуа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оимость при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кислоты салицило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Кислотно-основное тит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способ упаковки предпочтителен для порошков с экстрактам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гаментные капсу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щеные капсу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умажные капсу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еклянные флако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растворитель используют при неводном титровании натрия салицил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дяная уксусная кисл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Этано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це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лороф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хнология изготовления концентрированных растворов включает следующие стад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чет количества воды очищенной и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чественный и количествен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льтрация и проверка на отсутствие механических вклю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крепление и разбавление раствора и повтор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ли органических азотсодержащих оснований количественно определяют методом неводной ацидиметрии в присутствии ацетата окисной ртути (II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омоводородной кисл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ерной кисл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лороводородной кисл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осфор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Азот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/>
              <w:t>7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мфора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нтол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нол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Йод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ная кислота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Характерный запах, летучесть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Образование сине</w:t>
                    <w:noBreakHyphen/>
                    <w:t>фиолетовых паров при нагревании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створимость в глицерине, слабокислый вкус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Резкий запах, охлаждающее действи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Резкий запах, розовое окрашивание с железом(III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–А, 2–Г, 3–Д, 4–Б, 5–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оверке доз жидких лекарственных форм, дозируемых ложкам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ановить высшие разовые дозы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число прие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йти общий объем лекарственной формы в мл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считать разовую доз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равнить значение высшей разовой дозы и разовой дозы веществ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3,2,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итерий правильной калибровки каплемера — это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бильность формы кап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гулярность интервалов между кап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ответствие среднего объема капли установленному ном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мер капли относительно стандар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класс соединений представляет натрия бензоат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рбонов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изводное карбоновой кисло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ьдеги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пирт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вещество будет окрашенным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ибофлав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крих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иленовый си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метод используют для количественного определения анестезина и новокаина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итри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рген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 преимуществам растворов как лекарственных форм относят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добство прием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ая биодоступность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зкое раздражающее действи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ая устойчивость при хранени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ункциональные группы, позволяющие использовать реакцию гидролитического расщепления в анализе лекарственных вещест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мид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ложноэфирная групп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вичная ароматическая амино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ольный гидрокс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Альдегид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>
                <w:trHeight w:val="73" w:hRule="atLeast"/>
              </w:trPr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Физическое свойство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Се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Тим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Рибофлав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Магния карбонат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Трудноизмельчаем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Красяще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Окрашен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«Пылящее»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В; 2 - А; 3 - Б; 4 – Г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действий при определении потери в массе при высушивании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звешивание пустого бюкса (предварительно высушенного)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Помещение навески вещества в бюкс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Расчёт процента потери массы. (например, 105 °C)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звешивание бюкса с веществом до и после высушивания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Охлаждение в эксикаторе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ысушивание в сушильном шкафу при заданной темпера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2,6,5,4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ила обращения с мерной посудой предусматриваю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дение очистки растворами кисло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ытьё горячей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анение отдельно от химической посу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варительную сушку фе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неводном титровании натрия бензоа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кра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Кристаллический фиолетов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армацевт приготовил порошки с красящими веществом. Какой правильный вариант технологии порошков он выбрал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бавил в первую очере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бавил в последнюю очере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мельчил со спиртом и смешал с другими ингреди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стил между слоями неокрашенного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класс соединений представляет натрия салицила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оматическая кисл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изводное ароматическ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ьдег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твор протаргола в форме капель для носа применяется ка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тисептическо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судосуживающе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тивовоспалительно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влажняюще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ункциональные группы, позволяющие использовать реакцию образования азокрасителя для характеристики подлинности лекарственных веществ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ложноэфир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нольный гидрокс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иртовый гидрокс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ервичная ароматическая амино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арбоксиль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массы (в граммах)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е количества массы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0,0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0,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0,00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0,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0,001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Один милл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Один децимилл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Один сант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Один микро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Один сантимиллиграм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1- Б; 2 - В; 3 - Г; 4 – Д; 5 – 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последовательность действий при проведении тонкослойной хроматограф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несение пробы на линию старта пласти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подвижной фазы (смесь раствор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мещении пластинки в камеру с подвижной фаз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ушивание пластинки после хроматограф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мерение расстояний и расчёт R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явление зон (реактивом или УФ</w:t>
              <w:noBreakHyphen/>
              <w:t>свет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1,3,4,6,5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 Изготавливать лекарственные формы по рецептам и требованиям медицинских организаций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ем вызваны возможные расхождения результатов взвешиваний одной порции лекарственного средств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грешностью ве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достатком квалификации опер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корректным тариров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 перечисленные причины возмож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акой метод используют для количественного определения хлорбутанола после минерализации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Нитри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Комплексон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Йод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акой растворитель используется для измельчения камфоры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пирт этиловы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вода очищенна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глицерин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эфирное масл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Какой метод используют для количественного определения фенола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Брома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рген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очность дозирования по объему влияют факто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а дозируемой жидк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рода жидкостей (плотность, вязк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териал мерной посу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иаметр и чистота измерительного приб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онцентрация жидк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Какие методы количественного анализа относятся к титриметрическим?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Перманганатометрия;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Высокоэффективная жидкостная хроматография (ВЭЖХ);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циди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УФ</w:t>
              <w:noBreakHyphen/>
              <w:t>спектрофото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Комплексонометр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/>
              <w:t>Установите соответствие:</w:t>
            </w:r>
          </w:p>
          <w:tbl>
            <w:tblPr>
              <w:tblW w:w="10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5812"/>
            </w:tblGrid>
            <w:tr>
              <w:trPr/>
              <w:tc>
                <w:tcPr>
                  <w:tcW w:w="45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Ф</w:t>
                    <w:noBreakHyphen/>
                    <w:t>спектрофотометрия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триметрия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СХ (тонкослойная хроматография)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яриметрия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тенциометрия.</w:t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змерение угла вращения плоскости поляризованного света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Регистрация поглощения света в УФ</w:t>
                    <w:noBreakHyphen/>
                    <w:t>диапазон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зделение веществ на сорбенте по подвижности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змерение потенциала индикаторного электрода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остепенное добавление реагента до точки эквивалентност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–Б, 2–Д, 3–В, 4–А, 5–Г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зготавливать внутриаптечную заготовку и фасовать лекарственные средства для последующей реализа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 называется наименьшая масса, которую способны определить вес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Масса порога чувстви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увствительность приб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ена деления шка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ельная чувстви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параметр измеряют при ареометрическом определении спирта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язкость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тность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Н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мпературу кипен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каком соотношении спирт и вещество используется при измельче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1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индикатор применяют в броматометрическом определении фенола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оранжевы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дикатор не используют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 летучим неводным растворителям, применяемым в аптечной практике относ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лоро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Глице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тан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акции, подтверждающие наличие α-кетольной группировки в препаратах глюкокортикоидов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 аммиачным раствором нитрата серебр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бразования окси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 конц. серной кислото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С реактивом Фелинг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Образования гидразон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/>
              <w:t>7. Установите соответствие:</w:t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6237"/>
            </w:tblGrid>
            <w:tr>
              <w:trPr/>
              <w:tc>
                <w:tcPr>
                  <w:tcW w:w="45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56" w:before="0" w:after="0"/>
                    <w:ind w:left="351" w:hanging="35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калоиды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лавоноиды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убильные вещества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понины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ьдегиды.</w:t>
                  </w:r>
                </w:p>
                <w:p>
                  <w:pPr>
                    <w:pStyle w:val="Normal"/>
                    <w:spacing w:lineRule="auto" w:line="256" w:before="0" w:after="0"/>
                    <w:ind w:left="49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Реактив Драгендорфа (оранжево</w:t>
                    <w:noBreakHyphen/>
                    <w:t>красный осадок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Реакция с железа(III) хлоридом (зелёное/синее окраши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еактив Фелинга (кирпично</w:t>
                    <w:noBreakHyphen/>
                    <w:t>красный осадок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Реакция с алюминия хлоридом (жёлтое окраши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ена при встряхивании (устойчивая пена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–А, 2–Г, 3–Б, 4–Д, 5–В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К 2.3 Владеть обязательными видами внутриаптечного контроля лекарственных средств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чем необходимо регулярно калибровать каплеобразовател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ля соблюдения санитарных норм лаборато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ля поддержания необходимой точности отмеривания жидк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ля экономии расхода реагент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ля удобства работы лаборант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формальдегид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Йодометр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лексон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количество растворителя берется для измельчения 1,0 натрия тетрабор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0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5 капе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0 капе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метод используют для количественного определения резорцин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ома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трит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Йодометр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 достоинствам порошков как лекарственной формы относятс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стота приготовл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ая биодоступн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чность дозир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ая стабильность лекарственного средства в составе порош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ля подтверждения подлинности лекарственных веществ применяют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К</w:t>
              <w:noBreakHyphen/>
              <w:t>спектроскопию;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ределение температуры плавления;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фрактометрию;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ю с общеалкалоидными реактивами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азовую хроматографию (ГХ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/>
              <w:t>7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1" w:hanging="35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скорбиновая кислота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трия хлорид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рбитал натрий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инин гидрохлорид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нилсалицилат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Аргентометрия (метод Мора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Йодометрия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цидиметрия в неводной сред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Алкалиметрия (прямое титро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Спектрофотометрия (по окрашенному комплексу)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–Б, 2–А, 3–В, 4–Д, 5–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Установите последовательность изготовления раствора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Натрия тетрабората 2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а 45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 Для смазы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сить глицерин в отпускной фла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натрия тетраборат на ручных весах и поместить в отпускной фла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огреть флакон для отпуска для улучшения растворения натрия тетрабо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формить флакон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2,1,3,6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К 2.4. Оформлять документы первичного учета по изготовлению лекарственных препаратов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факторы могут повлиять на точность измерения объемов с помощью мерной посуд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а окружающей ср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авление возду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нешний шум в поме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свещенность лабора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титровании гексаметилентетрам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м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вещество требует защиты от света при измельче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мфо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н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м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процесс лежит в основе броматометрического определения фено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кис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йтр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 равномерное распределение отдельных ингредиентов в смеси влияют следующие стадии изготовления порош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меш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па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мель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 физико</w:t>
              <w:noBreakHyphen/>
              <w:t>химическим методам относя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яриметр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виметр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оматографию (ТСХ, ВЭЖХ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т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пектрофотометрию в УФ</w:t>
              <w:noBreakHyphen/>
              <w:t xml:space="preserve"> и видим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/>
              <w:t>7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56" w:before="0" w:after="0"/>
                    <w:ind w:left="720" w:hanging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воды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зрачность раствора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Н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рильность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ханические включения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Метод Фишера (титро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Визуальный осмотр в проходящем свет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Потенциометрическое измерени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Микробиологический посев на питательные среды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Визуальная оценка по эталона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–А, 2–Д, 3–В, 4–Г, 5–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Установите последовательность действий при проверке доз жидких лекарственных форм, дозируемых каплям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йти общий объем лекарственной формы в каплях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число прие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ить высшие разовые дозы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равнить значение высшей разовой дозы и разовой дозы веществ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считать разовую доз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2,5,4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К 2.5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 калибровки каплемера — это определение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ы жидк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тности жидк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ъёма жидкости, соответствующего количеству капел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зрачности жидк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процесс лежит в основе йодометрического определения формальдегид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кис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стано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мещ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йтрализац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армацевт готовит порошки с рибофлавином. Как фармацевт должен добавлять рибофлавин к порошковой смес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пользовать принцип смешивания "от меньшего к большему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спользовать принцип смешивания "от большего к меньшему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ользовать метод "трех слоев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ибофлавин вносить поверх приготовленной смеси порошк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Какой индикатор применяют при титровании кислоты бензой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Метиловый оранж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Фен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рахм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Тропеолин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оидные растворы относятся к системам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моген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малой величиной осмотического давл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рмодинамически устойчив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грегативно лабиль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льтрамикрогетероген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,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 проведении испытаний на чистоту проверяю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держание тяжёлых метал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таточные органические растворит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держание воды (метод Фишер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иологическую активность на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озрачность и цветность рас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/>
              <w:t>7. Установите соответствие:</w:t>
            </w:r>
          </w:p>
          <w:tbl>
            <w:tblPr>
              <w:tblW w:w="10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  <w:gridCol w:w="5670"/>
            </w:tblGrid>
            <w:tr>
              <w:trPr/>
              <w:tc>
                <w:tcPr>
                  <w:tcW w:w="44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1" w:hanging="28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ЭЖХ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Х (газовая хроматография)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СХ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онная хроматография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склюзионная хроматография.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Разделение по размеру молекул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Использование жидкого подвижной фазы под давлением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зделение ионов по заряду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спользование газовой подвижной фазы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ластина с сорбентом, проявление реагентами.</w:t>
                  </w:r>
                </w:p>
              </w:tc>
            </w:tr>
          </w:tbl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–Б, 2–Г, 3–Д, 4–В, 5–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е последовательность изготовления микстуры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Кислоты хлороводородной 2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сина 4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чищенной до 2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столовой ложке 3 раза в день до 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мерить воду очищенную в подстав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пепсин на ручных весах и растворить 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мерить кислоты хлористоводородной развед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полнить лицевую сторону паспорта письменного контро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ильтровать раствор и оформить этикеткой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6,1,3,2,5,4</w:t>
            </w:r>
          </w:p>
        </w:tc>
      </w:tr>
    </w:tbl>
    <w:p>
      <w:pPr>
        <w:pStyle w:val="Normal"/>
        <w:suppressAutoHyphens w:val="true"/>
        <w:spacing w:lineRule="auto" w:line="240"/>
        <w:ind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онные задачи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рамках проведения плановой выездной проверки медицинского учреждения, инспектор Росздравнадзора проводит контроль качества лекарственных средств в отделении реанимации. При визуальном осмотре партии препарата «Дофамин» для внутривенного вливания обнаружены следующие признаки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Незначительные орфографические ошибки в тексте на первичной упаковке (ампуле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Штрих-код на потребительской упаковке не считывается сканеро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Отсутствует серия и срок годности, нанесенные методом гравировки на ампулу (присутствует только на картонной коробке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я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 какому типу недоброкачественной продукции можно отнести данный препарат согласно законодательству РФ (фальсифицированный, контрафактный, недоброкачественный) и почему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Составьте план действий инспектора Росздравнадзора на месте обнаружения подозрительной партии препара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вы дальнейшие административные процедуры? Опишите, как должна быть организована экспертиза данного препарата, и какая информация вносится в государственную информационную систему (например, в систему мониторинга движения ЛС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ие меры должны быть приняты в отношении медицинской организации и в отношении держателя регистрационного удостоверения (оригинального производителя) данного препарат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Вы фармацевт в производственной аптеке. Рассчитайте относительную ошибку, %, при взвешивании навесок кальция хлорида 1,3 и 4,2 на весах ВР-5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Изготовлены глазные капли с содержанием пилокарпина гидрохлорида 10 мг/мл. На количественное определение методом алкалиметрии взяли 5,00 мл раствора, добавили ацетон и оттитровали 0,1 М раствором натрия гидроксида (K = 1,015) в присутствии тимолфталеина. Объем титранта, пошедший на титрование, составил 4,25 мл. Рассчитайте содержание пилокарпина гидрохлорида в 1,00 мл изготовленных капель (в мг) и сделайте вывод о соответствии требованиям. Молярная масса эквивалента пилокарпина гидрохлорида в данном методе равна 244,72 г/моль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Вес 20 капель настойки ландыша по нестандартному каплемеру 0,46 г. Сколько капель настойки нужно взять, если в рецепте прописано: 25 капель; 0,5 мл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ьми: Ликоподия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Талька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Цинка оксида по 3,0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, чтобы образовался порош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Дай. Обозначь. Присыпк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отвесил в ступку по 3,0 г ликоподия и талька, измельчил, добавил 3,0 г цинка оксида, измельчил и смешал до однородного состояния. Приготовленный порошок упаковал в стеклянную баночку, оформил этикеткой «Наружное»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ьми: Алюмо-калиевых квасцов 1,2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Висмута нитрата основного 24,0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, чтобы образовался порош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Дай. Обозначь. Присыпк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отвесил 24,0 г висмута нитрата основного, измельчил в ступке и отсыпал на бумагу, оставив в ступке примерно 1,0-2,0 г, добавил 1,2 алюмокалиевых квасцов, смешал. В несколько приемов прибавил ранее измельченный висмута нитрат основной. Упаковал порошок в вощеную бумагу, поместил в пакет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iCs/>
          <w:sz w:val="24"/>
          <w:szCs w:val="24"/>
        </w:rPr>
        <w:t>Изготовлен раствор кислоты аскорбиновой для инъекций с заданной концентрацией 50 мг/мл. На количественное определение методом йодометрии взяли 1,00 мл раствора, разбавили водой и оттитровали 0,1 М раствором йода (K = 0,995) в присутствии индикатора крахмала. Объем йода, пошедший на титрование, составил 5,45 мл.Рассчитайте содержание кислоты аскорбиновой (C₆H₈O₆) в 1,00 мл изготовленного раствора (в мг) и сделайте вывод о его соответствии требованиям. Молярная масса эквивалента кислоты аскорбиновой в данном методе равна 88,06 г/моль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ьми: Камфоры 0,1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Настойки пустырника 1 капля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ахара 0,3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, чтобы образовался порош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Дай такие дозы числом 10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Обозначь. По 1 порошку 3 раза в день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измельчил 1,0 камфоры в присутствии 15 капель эфира медицинского, добавил 3,0 сахара и 10 капель настойки пустырника, измельчил и смешал до однородного состояния. Отдельные дозы упаковал в вощеные капсулы, оформил лекарственную форму к отпуску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ьми: Тимола 0,2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sz w:val="24"/>
          <w:szCs w:val="24"/>
        </w:rPr>
        <w:t>Кислоты салициловой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Кислоты борной поровну по 1,0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Крахмала 10,0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, чтобы образовался порош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Дай. Обозначь. Присыпк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отвесил в ступку 0,2 г тимола и 1,0 г кислоты салициловой, тщательно измельчил. Затем добавил 1,0 г кислоты борной и 10,0 г крахмала, перемешал и упаковал в бумажный пакет, оформил этикеткой «Наружное»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ьми: Эфедрина гидрохлорида 0,1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Димедрола 0,5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Воды очищенной 20 мл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. Дай. Обозначь. По 2-3 капли в нос 3 раза в день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отмерил 10 мл воды очищенной, растворил 0,5 димедрола, 0,1 эфедрина гидрохлорида, профильтровал через ватный тампон, предварительно промытый очищенной водой в склянку для отпуска, затем через тот же фильтр пропустил оставшееся количество воды очищенной. Оформил этикетками «Наружное», «Хранить в недоступном от детей месте», «Хранить в прохладном, защищенном от света месте»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iCs/>
          <w:sz w:val="24"/>
          <w:szCs w:val="24"/>
        </w:rPr>
        <w:t>Изготовлен раствор магния сульфата для инъекций 250 мг/мл. На количественное определение методом комплексонометрии взяли 1,00 мл раствора, довели водой до метки в мерной колбе на 100 мл. Затем 10,00 мл полученного раствора оттитровали 0,05 М раствором Трилона Б (К = 1,020) до синего окрашивания с индикатором кислотным хромом черным специальным. Объем Трилона Б, пошедший на титрование, составил 4,25 мл.Рассчитайте содержание магния сульфата (MgSO₄ · 7H₂O) в 1,00 мл изготовленного раствора (в мг) и сделайте вывод о его соответствии требованиям. Молярная масса эквивалента MgSO₄ · 7H₂O в данном методе равна 123,29 г/моль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ьми: Серы осажденной 2,5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Глицерина 10,0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ды очищенной 200 мл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мешай. Дай. Обозначь. Смазывать пораженные места.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отвесил 2,5 г серы, добавил 2,5 г желатозы н 2,5 мл воды очищенной, измельчил в ступке до получения пульпы, затем прибавил 10 мл глицерина и смыл водой очищенной во флакон для отпуска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</w:t>
      </w:r>
      <w:r>
        <w:rPr>
          <w:rFonts w:cs="Times New Roman" w:ascii="Times New Roman" w:hAnsi="Times New Roman"/>
          <w:iCs/>
          <w:sz w:val="24"/>
          <w:szCs w:val="24"/>
        </w:rPr>
        <w:t xml:space="preserve"> В рецепте выписана микстура, содержащая натрия бромид (NaBr) в количестве 3,0 г на 180 мл. Для количественного определения натрия бромида в серийной пробе микстуры использовали метод аргентометрии (по Мору). На анализ отвели 10,00 мл микстуры, довели до метки в мерной колбе на 100 мл и тщательно перемешали. Затем отобрали 10,00 мл полученного раствора, оттитровали 0,1 М раствором нитрата серебра (AgNO₃). Количество нитрата серебра, израсходованное на титрование, составило 4,95 мл. Поправочный коэффициент (K) на титрант равен 0,995. Рассчитайте содержание натрия бромида (NaBr) в 180 мл микстуры и сделайте вывод о соответствии его требованиям НД. Молярная масса натрия бромида равна 102,89 г/моль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7:43:00Z</dcterms:created>
  <dc:creator>hp</dc:creator>
  <dc:description/>
  <cp:keywords/>
  <dc:language>en-US</dc:language>
  <cp:lastModifiedBy>Мильченко Надежда Олеговна</cp:lastModifiedBy>
  <cp:lastPrinted>2025-11-18T17:04:00Z</cp:lastPrinted>
  <dcterms:modified xsi:type="dcterms:W3CDTF">2025-11-18T14:04:00Z</dcterms:modified>
  <cp:revision>12</cp:revision>
  <dc:subject/>
  <dc:title/>
</cp:coreProperties>
</file>